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7.5.13</w:t>
      </w:r>
      <w:r>
        <w:rPr/>
        <w:t>日由天津市工程图学学会和科委联合举办了第十四届“投影制图竞赛”，共计有十多所高等院校六百人参赛，我校参赛</w:t>
      </w:r>
      <w:r>
        <w:rPr/>
        <w:t>85</w:t>
      </w:r>
      <w:r>
        <w:rPr/>
        <w:t>人，作为分赛考场，有三个学校的学生在我校参加了考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1:39:00Z</dcterms:created>
  <dc:creator>Administrator</dc:creator>
  <dc:description/>
  <dc:language>en-US</dc:language>
  <cp:lastModifiedBy>Administrator</cp:lastModifiedBy>
  <dcterms:modified xsi:type="dcterms:W3CDTF">2018-05-14T01:55:00Z</dcterms:modified>
  <cp:revision>1</cp:revision>
  <dc:subject/>
  <dc:title/>
</cp:coreProperties>
</file>